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7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1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уку ел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,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муниципальн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тура по татарском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языку дл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скоязычных учащихся 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с обучением на русском язы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2021/2022 учебный год, 7 класс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7"/>
        <w:spacing w:before="0" w:after="0"/>
        <w:ind w:hanging="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82</w:t>
      </w:r>
    </w:p>
    <w:p>
      <w:pPr>
        <w:pStyle w:val="Style17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bookmarkStart w:id="0" w:name="_Hlk90039611"/>
      <w:bookmarkEnd w:id="0"/>
      <w:r>
        <w:rPr>
          <w:b/>
          <w:color w:val="000000"/>
          <w:sz w:val="28"/>
          <w:szCs w:val="28"/>
        </w:rPr>
        <w:t>1. Озаглавьте рисунок (3 балла) и напишите 5 предложений (за каждое верное предложение - 4 балла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аксимальный балл – 23)</w:t>
      </w:r>
    </w:p>
    <w:p>
      <w:pPr>
        <w:pStyle w:val="Style18"/>
        <w:rPr>
          <w:b/>
          <w:b/>
          <w:color w:val="000000"/>
          <w:sz w:val="28"/>
          <w:szCs w:val="28"/>
        </w:rPr>
      </w:pPr>
      <w:bookmarkStart w:id="1" w:name="_Hlk90039611"/>
      <w:bookmarkEnd w:id="1"/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76775" cy="523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sz w:val="28"/>
          <w:szCs w:val="28"/>
        </w:rPr>
        <w:t>ошибки. Напишите правильный вариант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bookmarkStart w:id="2" w:name="_Hlk89950896"/>
      <w:bookmarkEnd w:id="2"/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 xml:space="preserve">1) Коронавирус белән авырган вакытта үк, табиблар күпләп С витаминын эчәргә кушалар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2) Терелгәннән соң да, белгечләр күпләтә лимон, апельсин, мандарин ашауны хуплый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shd w:fill="FFFFFF" w:val="clear"/>
          <w:lang w:val="tt-RU" w:eastAsia="ru-RU"/>
        </w:rPr>
        <w:t>3) Цитрусларны</w:t>
      </w: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 xml:space="preserve"> теләсә кайсы төрдә куллану яхшы, ягъни яңа гына чыгарылучы сок, смузи ясап эчүнең дә файдасы зур булача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4) Ә менә лимонны кабыклар белән бергә ашарга киңәш ителә.</w:t>
      </w:r>
      <w:r>
        <w:rPr>
          <w:rFonts w:cs="Arial" w:ascii="Arial" w:hAnsi="Arial"/>
          <w:i/>
          <w:sz w:val="24"/>
          <w:szCs w:val="24"/>
          <w:shd w:fill="FFFFFF" w:val="clear"/>
          <w:lang w:val="tt-RU"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5) Тагын табиблар көн аша  5 порциядән дә ким булмаган 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 w:eastAsia="ru-RU"/>
        </w:rPr>
        <w:t xml:space="preserve">яшелчә, җиләк – җимеш, салат яфраклары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һәм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 w:eastAsia="ru-RU"/>
        </w:rPr>
        <w:t xml:space="preserve"> яшел тәмләткечләр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 куллану турында әйтә. 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32"/>
          <w:szCs w:val="28"/>
          <w:lang w:eastAsia="ru-RU"/>
        </w:rPr>
      </w:r>
      <w:bookmarkStart w:id="3" w:name="_Hlk89950896"/>
      <w:bookmarkStart w:id="4" w:name="_Hlk89950896"/>
      <w:bookmarkEnd w:id="4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... – табигат</w:t>
      </w:r>
      <w:r>
        <w:rPr>
          <w:rFonts w:cs="Times New Roman" w:ascii="Times New Roman" w:hAnsi="Times New Roman"/>
          <w:i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арафыннан яратылган мәһабәт һәм көчле хайван. Ул – кешенең гомерлек дусты. Бөтен дөн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яда ... спорты зур пополярлык казанды. Аларны дәвалау үзлегенә ия булган кымыз хәзерләү өчен дә файдаланала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О чём этот текст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. Расставьте реплики в нужном порядке (укажите после</w:t>
      </w:r>
      <w:r>
        <w:rPr>
          <w:rFonts w:cs="Times New Roman" w:ascii="Times New Roman" w:hAnsi="Times New Roman"/>
          <w:b/>
          <w:sz w:val="28"/>
          <w:szCs w:val="28"/>
        </w:rPr>
        <w:t>довательность в цифрах), чтобы получился диалог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Алмаз Гыймадиевның “Селфи таягы” китабы бар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Ярар, тизрәк укы. Мин онытып бетергәнче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Рәхим ит. Бүләк итеп бирәм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Кибеттә яңа китаплар бармы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Алдым. Хәтта укып та чыктым.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6) Мин дә укыйм әле. Аннары сөйләшербез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7) Ниндиләр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8) Миңа да бирерсең әле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9) Әйе, бар.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0) Алдыңмы?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авап: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5" w:name="_Hlk90034841"/>
      <w:bookmarkEnd w:id="5"/>
      <w:r>
        <w:rPr>
          <w:rFonts w:cs="Times New Roman" w:ascii="Times New Roman" w:hAnsi="Times New Roman"/>
          <w:b/>
          <w:sz w:val="28"/>
          <w:szCs w:val="28"/>
          <w:lang w:val="tt-RU"/>
        </w:rPr>
        <w:t>5. Встав</w:t>
      </w:r>
      <w:r>
        <w:rPr>
          <w:rFonts w:cs="Times New Roman" w:ascii="Times New Roman" w:hAnsi="Times New Roman"/>
          <w:b/>
          <w:sz w:val="28"/>
          <w:szCs w:val="28"/>
        </w:rPr>
        <w:t>ьте пропущенные компоненты фразеологизмов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7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6" w:name="_Hlk90034841"/>
      <w:bookmarkStart w:id="7" w:name="_Hlk90034826"/>
      <w:bookmarkEnd w:id="6"/>
      <w:bookmarkEnd w:id="7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___________ кулл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ике ________ арасын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чебеннән _______ яса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энә белән ________ кеб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________ әйләнү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6) ______ куян артыннан ку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7) ике ________ су кеб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8" w:name="_Hlk90034826"/>
      <w:bookmarkEnd w:id="8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</w:t>
      </w:r>
      <w:bookmarkStart w:id="9" w:name="_Hlk90035943"/>
      <w:r>
        <w:rPr>
          <w:rFonts w:cs="Times New Roman" w:ascii="Times New Roman" w:hAnsi="Times New Roman"/>
          <w:b/>
          <w:sz w:val="28"/>
          <w:szCs w:val="28"/>
        </w:rPr>
        <w:t>Подберите антонимы к именам прилагательным, учитывая их лексическое значение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bookmarkStart w:id="10" w:name="_Hlk90035918"/>
      <w:bookmarkEnd w:id="9"/>
      <w:bookmarkEnd w:id="10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язма сөйләм –  ___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ыйммәт күлмәк –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шатлыклы көн –  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ярлы кеше – 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эчке матурлык – _________________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  <w:bookmarkStart w:id="11" w:name="_Hlk90035918"/>
      <w:bookmarkStart w:id="12" w:name="_Hlk90035918"/>
      <w:bookmarkEnd w:id="12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</w:t>
      </w:r>
      <w:bookmarkStart w:id="13" w:name="_Hlk90036513"/>
      <w:r>
        <w:rPr>
          <w:rFonts w:cs="Times New Roman" w:ascii="Times New Roman" w:hAnsi="Times New Roman"/>
          <w:i/>
          <w:sz w:val="28"/>
          <w:szCs w:val="28"/>
          <w:lang w:val="tt-RU"/>
        </w:rPr>
        <w:t>) Я видела объявление, что вы выступаете в пятниц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В школьной библиотеке мало татарских книг и слова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ы очень скромный, оказывае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Вам очень идет это плать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bookmarkEnd w:id="13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Теле барның                                              а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җиде төрле белем б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Үтергән дә тел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б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илләр белгән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Теле яманн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в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тергезгән дә т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Телләр белгән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г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көне ям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Җиде йортның телен бе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д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юлы б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___; 2) ____; 3) ___; 4) ___; 5) 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9. </w:t>
      </w:r>
      <w:bookmarkStart w:id="14" w:name="_Hlk9003958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апишите какую музыку вы любите </w:t>
      </w:r>
      <w:bookmarkEnd w:id="14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3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5:00Z</dcterms:created>
  <dc:creator>гульнара</dc:creator>
  <dc:description/>
  <cp:keywords/>
  <dc:language>en-US</dc:language>
  <cp:lastModifiedBy>USER</cp:lastModifiedBy>
  <cp:lastPrinted>2021-12-17T16:39:00Z</cp:lastPrinted>
  <dcterms:modified xsi:type="dcterms:W3CDTF">2021-12-17T13:39:00Z</dcterms:modified>
  <cp:revision>6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